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Г-арматура трубопроводная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Задвижка </w:t>
      </w:r>
      <w:r>
        <w:rPr>
          <w:rFonts w:cs="Arial" w:ascii="Arial" w:hAnsi="Arial"/>
          <w:bCs/>
          <w:sz w:val="20"/>
          <w:szCs w:val="20"/>
        </w:rPr>
        <w:t>Ду (</w:t>
      </w:r>
      <w:r>
        <w:rPr>
          <w:rFonts w:cs="Arial" w:ascii="Arial" w:hAnsi="Arial"/>
          <w:bCs/>
          <w:sz w:val="20"/>
          <w:szCs w:val="20"/>
          <w:lang w:val="en-US"/>
        </w:rPr>
        <w:t>DN</w:t>
      </w:r>
      <w:r>
        <w:rPr>
          <w:rFonts w:cs="Arial" w:ascii="Arial" w:hAnsi="Arial"/>
          <w:bCs/>
          <w:sz w:val="20"/>
          <w:szCs w:val="20"/>
        </w:rPr>
        <w:t xml:space="preserve">) 200–400 мм 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(Класс </w:t>
      </w:r>
      <w:r>
        <w:rPr>
          <w:rFonts w:cs="Arial" w:ascii="Arial" w:hAnsi="Arial"/>
          <w:bCs/>
          <w:color w:val="FF0000"/>
          <w:sz w:val="20"/>
          <w:szCs w:val="20"/>
          <w:lang w:val="en-US"/>
        </w:rPr>
        <w:t>B</w:t>
      </w:r>
      <w:r>
        <w:rPr>
          <w:rFonts w:cs="Arial" w:ascii="Arial" w:hAnsi="Arial"/>
          <w:bCs/>
          <w:color w:val="FF0000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935"/>
        <w:gridCol w:w="12"/>
        <w:gridCol w:w="1420"/>
        <w:gridCol w:w="3774"/>
      </w:tblGrid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мерность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ебования заказчик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</w:p>
        </w:tc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ая сред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тая вода, питьевая вода по СанПиН 2.1.4.107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пазон температуры рабочей среды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+0,1 до +40</w:t>
            </w:r>
            <w:r>
              <w:rPr>
                <w:rFonts w:cs="Arial" w:ascii="Arial" w:hAnsi="Arial"/>
                <w:bCs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поток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ожение задвижки в пространстве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е, кроме маховиком вниз</w:t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защитного антикоррозионного покрытия</w:t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и внутреннее защитное покрытие, обеспечивающее защиту от коррозии и имеющее допуск к применению в системах питьевого водоснабжения, тип антикоррозионного покрытия должен обеспечивать защиту изделия  на протяжении всего срока службы.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метр условного прохода, Ду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300</w:t>
            </w:r>
            <w:r>
              <w:rPr>
                <w:rFonts w:cs="Arial" w:ascii="Arial" w:hAnsi="Arial"/>
                <w:sz w:val="18"/>
                <w:szCs w:val="18"/>
              </w:rPr>
              <w:t xml:space="preserve"> мм</w:t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ная длин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 ГОСТ 3706-93 </w:t>
            </w:r>
          </w:p>
        </w:tc>
      </w:tr>
      <w:tr>
        <w:trPr>
          <w:trHeight w:val="12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оединение к трубопроводу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ГОСТ 12815-8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ее давлени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, до 1,6 при обосновани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ное давлени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оответствии с ГОСТ 356-80</w:t>
            </w:r>
          </w:p>
        </w:tc>
      </w:tr>
      <w:tr>
        <w:trPr>
          <w:trHeight w:val="2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1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рукция ходового узл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движной шпиндель</w:t>
            </w:r>
          </w:p>
        </w:tc>
      </w:tr>
      <w:tr>
        <w:trPr>
          <w:trHeight w:val="16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рукция клина задвижк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резиненный клин (основание-высокопрочный чугун, покрытие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PDM</w:t>
            </w:r>
            <w:r>
              <w:rPr>
                <w:rFonts w:cs="Arial" w:ascii="Arial" w:hAnsi="Arial"/>
                <w:bCs/>
                <w:sz w:val="16"/>
                <w:szCs w:val="16"/>
              </w:rPr>
              <w:t>/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NBR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мещение клина задвижк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вно, без заедани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корпуса задвижк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ысокопрочный чугун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гайки клин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атунь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штока задвижк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ь коррозионно-стойкая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крышки задвижк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ысокопрочный чугун</w:t>
            </w:r>
          </w:p>
        </w:tc>
      </w:tr>
      <w:tr>
        <w:trPr>
          <w:trHeight w:val="1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маховик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сталь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ал уплотнения штока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PDM</w:t>
            </w:r>
            <w:r>
              <w:rPr>
                <w:rFonts w:cs="Arial" w:ascii="Arial" w:hAnsi="Arial"/>
                <w:bCs/>
                <w:sz w:val="16"/>
                <w:szCs w:val="16"/>
              </w:rPr>
              <w:t>/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NB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уплотнения сальниковой втулк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PDM</w:t>
            </w:r>
            <w:r>
              <w:rPr>
                <w:rFonts w:cs="Arial" w:ascii="Arial" w:hAnsi="Arial"/>
                <w:bCs/>
                <w:sz w:val="16"/>
                <w:szCs w:val="16"/>
              </w:rPr>
              <w:t>/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NBR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льниковая втулка, материа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тун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единительные болты, винты, шайбы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ь с антикоррозионным гальваническим покрытием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управлени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чное управление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метичност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. А по ГОСТ 9544-2015, ГОСТ Р 54808-20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ПЛЕКТАЦ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Задвижка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глушки пластиковы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порт изделия и руководство по эксплуат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з.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тветствие стандарта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дукция должна соответствовать требованиям ГОСТ, ТУ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тверждение требований опросного лист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образца издел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 дополнительному требованию заказчика, участник процедуры закупки предоставляет образец изделия (продукции) предлагаемого к поставке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нтия на продукцию со дня ввода в эксплуатац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т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службы, до спис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т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1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аботка на отказ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клов, не менее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0 </w:t>
            </w:r>
          </w:p>
        </w:tc>
      </w:tr>
    </w:tbl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авченко Виталий Юрье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чальник ПТО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3424) 25-53-89 доб. 339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avchenko_vy@bervk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Изображение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Изображение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26:00Z</dcterms:created>
  <dc:creator>Yarkova</dc:creator>
  <dc:description/>
  <dc:language>en-US</dc:language>
  <cp:lastModifiedBy>Yarkova</cp:lastModifiedBy>
  <cp:lastPrinted>2017-09-05T12:11:00Z</cp:lastPrinted>
  <dcterms:modified xsi:type="dcterms:W3CDTF">2018-08-22T07:58:39Z</dcterms:modified>
  <cp:revision>120</cp:revision>
  <dc:subject/>
  <dc:title>ОПРОСНЫЙ ЛИСТ №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